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4954107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6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29/05/2020)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RENDICONTO DELL'ESERCIZIO FINANZIARIO 2019: APPROVAZIONE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ESERCIZIO DELLA FACOLTÀ PREVISTA, CON  RIFERIMENTO  AL  BILANCIO CONSOLIDATO, DAL VIGENTE COMMA 3 DELL'ART. 233-BIS DEL TUEL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) COMUNICAZIONE DELIBERAZIONE DI G.C. N. 55 DEL 29/05/2020 AVENTE ALL'OGGETTO "D.LGS. 23.6.2011 N.118 ART. 3 - COMMA 4 - RIACCERTAMENTO ORDINARIO DEI RESIDUI ATTIVI E PASSIVI AL 31.12.2019 - APPROVAZIONE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) COMPENSO REVISORE DEI CONTI - ADEGUAMENTO AL DECRETO INTERMINISTERIALE DEL 21 DICEMBRE 2018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) ART. 96 DEL. D.LGS. 267/2000 - RIDUZIONE DEGLI ORGANISMI COLLEGIALI.</w:t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3/06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6-23T11:03:00Z</dcterms:modified>
  <cp:revision>4</cp:revision>
  <dc:subject/>
  <dc:title>COMUNE DI OZZERO</dc:title>
</cp:coreProperties>
</file>